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El puente invisible”</w:t>
            </w:r>
          </w:p>
          <w:p>
            <w:pPr>
              <w:pStyle w:val="P5"/>
              <w:spacing w:before="0" w:after="0"/>
              <w:rPr/>
            </w:pPr>
            <w:r>
              <w:rPr/>
              <w:t>Porque para resolver un conflicto, hay que construir algo que aún no existe: un puente entre dos mundos. Una dinámica de rol y construcción simbólica donde dos grupos enfrentados deben construir un “puente” que los conecte, sin hablar directamente entre sí. El proceso revela bloqueos, estrategias, emociones y posibilidades de entendimiento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Explorar las </w:t>
            </w:r>
            <w:r>
              <w:rPr>
                <w:rStyle w:val="StrongEmphasis"/>
                <w:lang w:val="es-ES"/>
              </w:rPr>
              <w:t>emociones y percepciones que surgen en situaciones de conflict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escucha indirecta, la empatía y la creatividad colectiv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la </w:t>
            </w:r>
            <w:r>
              <w:rPr>
                <w:rStyle w:val="StrongEmphasis"/>
                <w:lang w:val="es-ES"/>
              </w:rPr>
              <w:t>búsqueda de soluciones compartida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Visibilizar cómo </w:t>
            </w:r>
            <w:r>
              <w:rPr>
                <w:rStyle w:val="StrongEmphasis"/>
                <w:lang w:val="es-ES"/>
              </w:rPr>
              <w:t>la comunicación y la colaboración pueden transformar el conflict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/>
            </w:pP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>Esta herramienta permite trabajar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toma de perspectiva</w:t>
            </w:r>
            <w:r>
              <w:rPr>
                <w:lang w:val="es-ES"/>
              </w:rPr>
              <w:t>: entender al otro sin hablar directamente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gestión emocional</w:t>
            </w:r>
            <w:r>
              <w:rPr>
                <w:lang w:val="es-ES"/>
              </w:rPr>
              <w:t>: frustración, miedo, deseo de reconciliació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negociación simbólica</w:t>
            </w:r>
            <w:r>
              <w:rPr>
                <w:lang w:val="es-ES"/>
              </w:rPr>
              <w:t>: construir algo juntos sin imponer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creación de acuerdos</w:t>
            </w:r>
            <w:r>
              <w:rPr>
                <w:lang w:val="es-ES"/>
              </w:rPr>
              <w:t xml:space="preserve"> desde la diferencia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>Cuerda, papel, cartón, cinta adhesiva, tijeras, rotulador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Espacio amplio para dividir en dos zona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Música suave para ambientar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Opcional: tarjetas con emociones o frases que representen el conflicto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Divide al grupo en dos “orillas” (equipos)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ada equipo recibe materiales para construir su mitad del puente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No pueden hablar directamente con el otro equipo. Solo pueden enviar mensajes escritos o gestuale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ienen 20–30 minutos para construir su parte y conectarla con la del otr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Al final, se observa el resultado: ¿se conectaron? ¿quedó roto? ¿hubo entendimiento?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abre una reflexión grupal sobr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¿Qué emociones surgier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bloqueó o facilitó el acuerdo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aprendemos sobre cómo resolvemos conflictos?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el conflicto no es el problema: el problema es cómo lo gestionamo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omunicación indirecta puede ser poderosa si hay intención de entender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reatividad y el respeto pueden construir puentes reale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resolución de conflictos requiere tiempo, escucha y voluntad compartid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conflict-resolution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Resolución de conflictos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Resolución de conflictos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conflict-resolut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40:00Z</dcterms:created>
  <dc:creator>I and F</dc:creator>
  <dc:description/>
  <cp:keywords/>
  <dc:language>en-US</dc:language>
  <cp:lastModifiedBy>rociotrigueros@aprofem.org</cp:lastModifiedBy>
  <dcterms:modified xsi:type="dcterms:W3CDTF">2025-11-06T08:40:00Z</dcterms:modified>
  <cp:revision>2</cp:revision>
  <dc:subject/>
  <dc:title/>
</cp:coreProperties>
</file>